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eriod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tudy Guide for “The Cask of Amontillad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ppear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tacombs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irtuoso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mpunity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ettered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noisseur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ait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recluded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ribution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fflicted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icit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 Be able to define each term and apply each term to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ot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bal irony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amatic irony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rrator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hor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tagonist_____________________________   Exampl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od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describe the mood of the story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int of View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me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What is the theme of the story?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QUESTIONS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the meaning of the phrase “A wrong is unredressed when retribution overtakes its redresse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did Montresor seek revenge on Furton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id Montresor know that the house would be emp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re had the stone and morter, used by Montresor to wall up the entrance to the niche, been hid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your own words, describe the catacombs that Furtunato is led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re and when is the story set?  Give reasons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does Montresor make sure Fortunato has drunk a lot of w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Luchresi’s role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preparations had Montressor made for his reve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y does Montresor appear concerned about Fortunato’s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Describe Fortunato’s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5:00Z</dcterms:created>
  <dc:creator>Brett Lettiere</dc:creator>
  <dc:description/>
  <dc:language>en-US</dc:language>
  <cp:lastModifiedBy> Lake Central School corp</cp:lastModifiedBy>
  <dcterms:modified xsi:type="dcterms:W3CDTF">2003-01-21T21:15:00Z</dcterms:modified>
  <cp:revision>2</cp:revision>
  <dc:subject/>
  <dc:title>Name_______________________</dc:title>
</cp:coreProperties>
</file>